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60" w:before="0" w:after="2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Выписка из протокола заседания правления ОАО «РЖД» № 69 от 4 декабря 2020 г.</w:t>
      </w:r>
    </w:p>
    <w:p>
      <w:pPr>
        <w:pStyle w:val="Upper"/>
        <w:shd w:fill="FFFFFF" w:val="clear"/>
        <w:spacing w:lineRule="atLeast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I. ОБ ИНДЕКСАЦИИ НА 2021 ГОД ДОГОВОРНЫХ СБОРОВ ЗА РАБОТЫ И УСЛУГИ, ПРЕДУСМОТРЕННЫЕ ЕДИНЫМ ПЕРЕЧНЕМ РАБОТ И ОКАЗЫВАЕМЫХ ОАО «РЖД» ПРИ ОРГАНИЗАЦИИ ПЕРЕВОЗОК ГРУЗОВ, НА КОТОРЫЕ РЕШЕНИЕМ ПРАВЛЕНИЯ ОАО «РЖД» НЕ УСТАНОВЛЕНЫ СРЕДНЕСЕТЕВЫЕ СТАВКИ</w:t>
      </w:r>
    </w:p>
    <w:p>
      <w:pPr>
        <w:pStyle w:val="Style14"/>
        <w:shd w:fill="FFFFFF" w:val="clear"/>
        <w:spacing w:lineRule="atLeast" w:line="360"/>
        <w:rPr/>
      </w:pPr>
      <w:r>
        <w:rPr>
          <w:rFonts w:cs="Arial" w:ascii="Arial" w:hAnsi="Arial"/>
        </w:rPr>
        <w:t>1. Проиндексировать с 1 января 2021 г. на 3,7 процента договорные сборы за работы и услуги, предусмотренные Единым перечнем работ и услуг, оказываемых ОАО «РЖД» при организации перевозок грузов, на которые решением правления ОАО «РЖД» не установлены среднесетевые ставки.</w:t>
      </w:r>
    </w:p>
    <w:p>
      <w:pPr>
        <w:pStyle w:val="Normal"/>
        <w:shd w:fill="FFFFFF" w:val="clear"/>
        <w:spacing w:lineRule="atLeast" w:line="360" w:before="0" w:after="36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per">
    <w:name w:val="upper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1:23:00Z</dcterms:created>
  <dc:creator>Sema</dc:creator>
  <dc:description/>
  <cp:keywords/>
  <dc:language>en-US</dc:language>
  <cp:lastModifiedBy>Sema</cp:lastModifiedBy>
  <dcterms:modified xsi:type="dcterms:W3CDTF">2020-12-14T11:29:00Z</dcterms:modified>
  <cp:revision>1</cp:revision>
  <dc:subject/>
  <dc:title>Выписка из протокола заседания правления ОАО «РЖД» № 69 от 4 декабря 2020 г</dc:title>
</cp:coreProperties>
</file>